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Výzva k podání nabídky na plnění zakázky *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240"/>
        <w:gridCol w:w="28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na dodávk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b) na stavební prác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c) na služby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 Datum zveřejnění: </w:t>
        <w:tab/>
        <w:tab/>
        <w:tab/>
        <w:t>11.02.2016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3. Lhůta pro doručení nabídek: </w:t>
        <w:tab/>
        <w:t>29.02.2016 do 10.00hod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. Číslo, název zakázky: </w:t>
        <w:tab/>
        <w:tab/>
        <w:t>č. 21/2016 Dodávka uzlového lesnického pletiva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ráva Krkonošského národního parku, se sídlem Dobrovského 3, 543 01 Vrchlabí, IČ: 00088455, DIČ: CZ00088455, zastoupená Ing. Janem Hřebačkou, ředitelem, jako veřejný zadavatel (dále jen zadavatel) Vás tímto vyzývá k podání nabídky na plnění dále popsané veřejné zakázky malého rozsahu (dále jen zakázka). Nabídku včetně požadovaných příloh je nutno doručit ve stanovené lhůtě v zalepené obálce označené „Nabídka na plnění zakázky č. zak. 21/2016 Dodávka uzlového lesnického pletiva - NEOTVÍRAT!“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2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. Kontaktní osoba zadavatele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Pavel Blažek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: +420 499 456 44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ail: pblazek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@</w:t>
            </w:r>
            <w:r>
              <w:rPr>
                <w:rFonts w:cs="Arial" w:ascii="Arial" w:hAnsi="Arial"/>
                <w:sz w:val="20"/>
                <w:szCs w:val="20"/>
              </w:rPr>
              <w:t>krnap.cz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 Předmět zakázky, stručný popis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dávka 5 000 bm uzlového lesnického pletiva dle přílohy č. 1 kupní smlouvy – položkového rozpočtu. Celkovou cenu za požadované množství v Kč uvedou uchazeči zároveň do krycího listu nabídky a do kupní smlouvy (čl. 3 odst. 3.2). Výše této celkové ceny v Kč bez DPH je základním hodnotícím kritériem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 Místo plnění: jednotlivá územní pracoviště Správy KRNAP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zemní pracoviště Špindlerův Mlýn - Špindlerův Mlýn čp. 275</w:t>
              <w:br/>
              <w:t>Územní pracoviště Černý Důl  –  Rudník čp. 58</w:t>
              <w:br/>
              <w:t>Územní pracoviště Pec pod Sněžkou –  Pec pod Sněžkou čp. 145</w:t>
              <w:br/>
              <w:t>Územní pracoviště Horní Maršov –  Horní Maršov čp. 11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 Hodnota *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6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ředpokládaná hodnota bez  DPH v Kč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 050 Kč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bo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ozsah bez DPH v Kč mezi  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. Záruční doba v měsících min.:  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 Zahájení doby plnění: 01.04.2016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. Ukončení doby plnění: 29.04.2016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2. Kritéria pro zadání zakázky a váha kritéria v %</w:t>
            </w:r>
          </w:p>
          <w:tbl>
            <w:tblPr>
              <w:tblW w:w="91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55"/>
              <w:gridCol w:w="1980"/>
              <w:gridCol w:w="540"/>
            </w:tblGrid>
            <w:tr>
              <w:trPr/>
              <w:tc>
                <w:tcPr>
                  <w:tcW w:w="6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1. cena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right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%</w:t>
                  </w:r>
                </w:p>
              </w:tc>
            </w:tr>
            <w:tr>
              <w:trPr/>
              <w:tc>
                <w:tcPr>
                  <w:tcW w:w="6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right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%</w:t>
                  </w:r>
                </w:p>
              </w:tc>
            </w:tr>
            <w:tr>
              <w:trPr/>
              <w:tc>
                <w:tcPr>
                  <w:tcW w:w="6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right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%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3. Variantní nabídky *: 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ANO</w:t>
            </w:r>
            <w:r>
              <w:rPr>
                <w:rFonts w:cs="Arial" w:ascii="Arial" w:hAnsi="Arial"/>
                <w:sz w:val="20"/>
                <w:szCs w:val="20"/>
              </w:rPr>
              <w:t>/N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4. Požadavek na prokázání základních kvalifikačních předpokladů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pie Živnostenského listu, výpis z živnostenského oprávněn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pie Výpisu z O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tné prohlášení dle vzoru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cí list – vyplněný a podepsaný oprávněnou osobu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plněná a podepsaná kupní smlouva oprávněnou osobou včetně přílohy č. 1 – položkového rozpočtu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5. Údaje pro podání nabídky:</w:t>
            </w:r>
          </w:p>
          <w:tbl>
            <w:tblPr>
              <w:tblW w:w="9180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6"/>
              <w:gridCol w:w="2161"/>
              <w:gridCol w:w="2882"/>
              <w:gridCol w:w="2521"/>
            </w:tblGrid>
            <w:tr>
              <w:trPr/>
              <w:tc>
                <w:tcPr>
                  <w:tcW w:w="1616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Místo podání:</w:t>
                  </w:r>
                </w:p>
              </w:tc>
              <w:tc>
                <w:tcPr>
                  <w:tcW w:w="7564" w:type="dxa"/>
                  <w:gridSpan w:val="3"/>
                  <w:tcBorders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ídlo zadavatele, podatelna od 6.00hod. do 18.00hod.</w:t>
                  </w:r>
                </w:p>
              </w:tc>
            </w:tr>
            <w:tr>
              <w:trPr/>
              <w:tc>
                <w:tcPr>
                  <w:tcW w:w="37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Lhůta pro doručení nabídky - datum:</w:t>
                  </w:r>
                </w:p>
              </w:tc>
              <w:tc>
                <w:tcPr>
                  <w:tcW w:w="2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29.02.2016</w:t>
                  </w:r>
                </w:p>
              </w:tc>
              <w:tc>
                <w:tcPr>
                  <w:tcW w:w="2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čas: 10:00hod.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6. </w:t>
            </w:r>
            <w:r>
              <w:rPr/>
              <w:t>Prohlídka místa plnění:</w:t>
            </w:r>
          </w:p>
          <w:tbl>
            <w:tblPr>
              <w:tblW w:w="91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75"/>
            </w:tblGrid>
            <w:tr>
              <w:trPr/>
              <w:tc>
                <w:tcPr>
                  <w:tcW w:w="9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ne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7. Doplňující informace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bídka musí být podána na celkové množství pletiva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davatel se zavazuje uskutečnit, na žádost zadavatele, případné další dodatečné dodávky pletiva v roce 2016 za ceny sjednané ve smlouvě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pozornění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Zadavatel má povinnost vyřadit neúplné nabídky, popř. nabídky cenově převyšující ceny dle odst. 8. Zadavatel dále upozorňuje uchazeče, že není dovoleno měnit či upravovat předloženou kupní smlouvu či přílohu č. 1 – položkový rozpočet mimo údajů povinně vyplněných a nabídkových cen. Zadavatel nebude při hodnocení nabídek zvýhodňovat dodavatele zaměstnávající osoby se zdravotním postižením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ílohy Oznámení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cí lis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or čestného prohlášen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pní smlouva včetně přílohy č. 1 – položkového rozpočtu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 Vrchlabí dne: 11.02.2016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zítko, podpi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. Pavel Blaž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orný prac. OPL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Normal"/>
      <w:pBdr>
        <w:bottom w:val="single" w:sz="12" w:space="1" w:color="000000"/>
      </w:pBdr>
      <w:rPr>
        <w:rFonts w:ascii="Arial" w:hAnsi="Arial" w:cs="Arial"/>
        <w:b/>
        <w:b/>
      </w:rPr>
    </w:pPr>
    <w:r>
      <w:rPr>
        <w:rFonts w:cs="Arial" w:ascii="Arial" w:hAnsi="Arial"/>
        <w:b/>
      </w:rPr>
      <w:t xml:space="preserve">Oznámení o záměru zadavatele zadat zakázku malého rozsahu 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4:25:00Z</dcterms:created>
  <dc:creator>kkynclova</dc:creator>
  <dc:description/>
  <cp:keywords/>
  <dc:language>en-US</dc:language>
  <cp:lastModifiedBy>Kynčlová Kateřina</cp:lastModifiedBy>
  <cp:lastPrinted>2016-02-10T13:26:00Z</cp:lastPrinted>
  <dcterms:modified xsi:type="dcterms:W3CDTF">2016-02-10T12:26:00Z</dcterms:modified>
  <cp:revision>4</cp:revision>
  <dc:subject/>
  <dc:title>Podáváme tímto Nabídku na plnění zakázky č</dc:title>
</cp:coreProperties>
</file>